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.WALL FORWARD COMMON       -------SUB-KIT-------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AT0-028X3/16X6     FOR F.WALL KIT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AT6-058X5/16X15 7/ ALUM TUBE  C-610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SS304-26GAX1/2X9   SCAT CLAMP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FF 3/4 FIREWALL PL SS FIREWALL PLUG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ES PC680 INSTALL K BATTERY MOUNT 7/9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AS3-063X1X12       ALUM STRIP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EA LV-1 HEAT SHIEL EXHAUST HEAT SHIELD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2.000 CT A-740 BLACK     PUSH PULL CABLE BLACK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DUCT CBT-5/8       COOLING BLAST TUBE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EA CV HOSE 9816    BREATHER HOSE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EA DYNA BOLT       DYNAFC MOUNT BOLT SET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4.000 EA DYNA VI-STD     VIBRATION ISOLATOR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EA EXH W/MUFF 320/ ALL EXCEPT 3/4      *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EA OIL COOLER II   O-320/360 OIL COOLER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ES 24021           STARTER SOLENOID 2OUT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ES 24115           MASTER RELAY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ES ALTERNATOR 60A  ALTERNATOR &amp; BOSS MNT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ES WH 6/7/9 KIT    6/7/9 WIRING HARNESS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FF-705             BREATHER TUBE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FF-709             OIL COOLER DOUBLER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VA-161             GASCOLATOR DOUBLER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IE VMP INSTALL KIT FITTINGS/HOSES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GAS-5              GASCOLATOR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PT-035X1/4X12      FUEL OVERFLOW TUBE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VA-102             FUEL PRES. HOSE 15.5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VA-168             SENDER MOUNT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VA-133             OIL PRESS. HOSE 27.25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VA-134             OIL COOLER HOSE 19.0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VA-135             OIL COOLER HOSE 16.5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VENT DL-03         2" ALUM FLANGE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VENT SCAT 2X6'     SCAT TUBE X 6 FT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VENT TG-10         CABIN HEAT SELECTOR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DOC FWF COMPLETE   TEXT/DWGS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CT BEARING HWR, CA BOLT, NUT, WASHERS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CT BEARING HWR, PR BOLT, NUT, WASHERS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BAG 312            AN426AD4-6  (0.01#)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BAG 604-1          FF MISC. HDWRE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BAG 607            FF MISC. HDWRE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BAG 608            FF MISC. HDWRE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BAG 611            FF MISC. HDWRE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BAG 613            FF MISC. HDWRE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BAG 958            AN426AD3-4 RIVETS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BAG 991            AN426AD3-3.5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BAG 1907           AN426AD4-7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BAG 1916           AN426AD3-4.5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BAG 1934           AN426AD3-5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BAG 1935           AN426AD3-6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BAG 1978           AN470AD4-5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F-9A 0-320        FP       FIREWALL FORWARD KIT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F.WALL FORWARD COM -------SUB-KIT-------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F.WALL FWD.PHANTOM CUSTOMER FABS FROM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VA-138             FUEL SUPPLY HOSE 14.0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VA-129             FUEL SUPPLY HOSE 15.5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CT BLK THROTTLE 44 6(ALL)/7(360)/9(320)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CT RED VMIXTURE 45 7(360)/9(235)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FAB-320            FILTRD AIR BOX O-320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BAF-6-320          COWL BAF 6/7/8/9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1.000 VA-149-320-PC KIT  THRTLE/MIX BRCKT/320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5:28:00Z</dcterms:created>
  <dc:creator>Vernon Little</dc:creator>
  <dc:description/>
  <dc:language>en-US</dc:language>
  <cp:lastModifiedBy>Vernon Little</cp:lastModifiedBy>
  <dcterms:modified xsi:type="dcterms:W3CDTF">2004-06-12T05:28:00Z</dcterms:modified>
  <cp:revision>1</cp:revision>
  <dc:subject/>
  <dc:title>F</dc:title>
</cp:coreProperties>
</file>